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105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Rozwój Systemu Rejestrów Państwowych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Cyfryzacj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Kancelaria Prezesa Rady Ministró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21-12-2020 (wpływ), 12-01-2021 (wpływ aktualizacji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.</w:t>
            </w:r>
          </w:p>
          <w:p>
            <w:pPr>
              <w:pStyle w:val="TextBody"/>
              <w:numPr>
                <w:ilvl w:val="0"/>
                <w:numId w:val="2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13.01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2215416768"/>
            <w:bookmarkStart w:id="1" w:name="__Fieldmark__0_2215416768"/>
            <w:bookmarkEnd w:id="1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2215416768"/>
            <w:bookmarkStart w:id="3" w:name="__Fieldmark__1_2215416768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2215416768"/>
            <w:bookmarkStart w:id="5" w:name="__Fieldmark__2_2215416768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2215416768"/>
            <w:bookmarkStart w:id="7" w:name="__Fieldmark__3_2215416768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2215416768"/>
            <w:bookmarkStart w:id="9" w:name="__Fieldmark__4_2215416768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2215416768"/>
            <w:bookmarkStart w:id="11" w:name="__Fieldmark__5_2215416768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3540" w:firstLine="696"/>
        <w:rPr/>
      </w:pPr>
      <w:r>
        <w:rPr>
          <w:rFonts w:cs="Calibri"/>
          <w:b/>
        </w:rPr>
        <w:tab/>
        <w:tab/>
        <w:tab/>
        <w:tab/>
        <w:tab/>
        <w:tab/>
        <w:tab/>
        <w:tab/>
        <w:tab/>
        <w:t xml:space="preserve">p.o. </w:t>
      </w:r>
      <w:r>
        <w:rPr>
          <w:b/>
        </w:rPr>
        <w:t>Kierownika Zespołu</w:t>
      </w:r>
    </w:p>
    <w:p>
      <w:pPr>
        <w:pStyle w:val="Akapitzlist"/>
        <w:ind w:left="4248" w:firstLine="696"/>
        <w:rPr>
          <w:b/>
          <w:b/>
        </w:rPr>
      </w:pPr>
      <w:r>
        <w:rPr>
          <w:b/>
        </w:rPr>
      </w:r>
    </w:p>
    <w:p>
      <w:pPr>
        <w:pStyle w:val="Akapitzlist"/>
        <w:ind w:left="4248" w:firstLine="696"/>
        <w:rPr/>
      </w:pPr>
      <w:r>
        <w:rPr/>
        <w:t>Podpis cyfrowy</w:t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  <w:t>Jacek Paziewski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 w:cs="Arial"/>
      <w:b/>
    </w:rPr>
  </w:style>
  <w:style w:type="character" w:styleId="WW8Num13z0">
    <w:name w:val="WW8Num13z0"/>
    <w:qFormat/>
    <w:rPr>
      <w:rFonts w:eastAsia="Times New Roman" w:cs="Arial"/>
      <w:b/>
    </w:rPr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23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1-13T13:36:00Z</dcterms:modified>
  <cp:revision>3</cp:revision>
  <dc:subject/>
  <dc:title>NOTATKA ZE SPOTKANIA</dc:title>
</cp:coreProperties>
</file>